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unter Golf</w:t>
      </w:r>
    </w:p>
    <w:p>
      <w:pPr>
        <w:pStyle w:val="Normal"/>
        <w:jc w:val="center"/>
        <w:rPr>
          <w:rFonts w:ascii="Arial" w:hAnsi="Arial" w:cs="Arial"/>
          <w:b/>
          <w:b/>
          <w:sz w:val="20"/>
        </w:rPr>
      </w:pPr>
      <w:r>
        <w:rPr>
          <w:rFonts w:cs="Arial" w:ascii="Arial" w:hAnsi="Arial"/>
          <w:b/>
          <w:sz w:val="36"/>
        </w:rPr>
        <w:t xml:space="preserve">Data Retrieval Unit </w:t>
        <w:br/>
      </w:r>
    </w:p>
    <w:p>
      <w:pPr>
        <w:pStyle w:val="Normal"/>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The Data Retrieval Unit shall be housed in a lockable, weather -resistant, wall-mounted, plastic cabinet.  The unit shall monitor local sensors and communicate with the irrigation system's central computer. The unit shall incorporate lightning and surge prote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ata retrieval unit shall have (6) surge-protected inputs.  (2) of the inputs shall be analog type and (4) shall be pulse or contact switch type. The unit shall sample each connected sensor at least once per second and shall calculate, log and report averages for each sensor at 1 to 2 minute intervals.  The data retrieval unit shall download sensor averages continuously at 1 to 2 minute intervals, or shall store accumulated averages for up to 24 hours for batch downloading, at the discretion of the operator.</w:t>
      </w:r>
    </w:p>
    <w:p>
      <w:pPr>
        <w:pStyle w:val="Normal"/>
        <w:rPr>
          <w:rFonts w:ascii="Arial" w:hAnsi="Arial" w:cs="Arial"/>
          <w:sz w:val="20"/>
        </w:rPr>
      </w:pPr>
      <w:r>
        <w:rPr>
          <w:rFonts w:cs="Arial" w:ascii="Arial" w:hAnsi="Arial"/>
          <w:sz w:val="20"/>
        </w:rPr>
      </w:r>
    </w:p>
    <w:p>
      <w:pPr>
        <w:pStyle w:val="TextBody"/>
        <w:rPr/>
      </w:pPr>
      <w:r>
        <w:rPr/>
        <w:t>The data retrieval unit shall have the capability to monitor wind speed and direction (GENDATAN), rainfall (GENDATRC) including both total accumulation and rate-of-fall, dry contact closures (either normally open or normally closed), and up to 3 flow sensors (GENDATFL). Wiring to each sensor shall be in accordance with the individual sensor specif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mmunications to the central computer shall be via the same medium as that used for Field Controllers in the system (i.e., only radio Data Retrieval Units shall be installed in radio systems, and only hardwire Data Retrieval Units shall be installed in hardwire systems). A maximum of 16 Data Retrieval Units with 6 sensors each shall be installed in any system.</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i/>
          <w:sz w:val="20"/>
        </w:rPr>
        <w:t>Additional specifications for Radio Communication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The Data Retrieval Unit shall be radio-equipped for communications to the central computer. The radio shall be an (FCC/DOC) type-accepted UHF transceiver of not more than 2 Watts power output in order to provide true two-way communications with the central computer in full compliance with governmental standards and regulations. The radio antenna (RASREM) shall be supplied separately for wall or pole mounting. The communications circuitry shall include transmit and receive LEDs and an active carrier LED showing all transmissions on the frequ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 FCC license is required to operate all radio-equipped equipment. The FCC license shall be obtained and presented with the order for the radio hard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ata Retrieval Unit shall be Hunter Golf Model GENDAT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i/>
          <w:sz w:val="20"/>
        </w:rPr>
        <w:t>Additional specifications for Hardwire Commun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Data Retrieval Unit shall feature hardwire communications in order to provide true two-way communications with the central computer. Data Retrieval Units shall be wired into communications “legs” at any point, in exactly the same manner as hardwire Field Controllers. The communications link shall be over GCBL cable, two twisted pair, 18 AWG stranded copper, foil-shielded with drain wire and PE jacket (or GCBLA armored cable), and no other cable shall be acceptable. The communications circuitry shall include transmit and receive LEDs for all communications with the central comput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ata Retrieval Unit shall be Hunter Golf Model GENDATH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15:57:00Z</dcterms:created>
  <dc:creator>Dave Shoup</dc:creator>
  <dc:description/>
  <dc:language>en-US</dc:language>
  <cp:lastModifiedBy>RDunn</cp:lastModifiedBy>
  <dcterms:modified xsi:type="dcterms:W3CDTF">2001-02-04T15:57:00Z</dcterms:modified>
  <cp:revision>2</cp:revision>
  <dc:subject/>
  <dc:title>Specification Details for Data Retrieval Unit:</dc:title>
</cp:coreProperties>
</file>